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9665825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5008945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5343226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4192746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